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la Reconstrucción y señalamiento horizontal en el Blvd. Durango entre Av. Primo de Verdad y calle Rio Papaloapan, en la cabecera Municipal de Durango, Dgo., construcción consistente en trabajos de Terracerías Pavimentos y Señalamiento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á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T-14 Equipo Básico )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a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jc w:val="both"/>
        <w:rPr>
          <w:rFonts w:ascii="Arial" w:hAnsi="Arial" w:cs="Arial"/>
          <w:b/>
          <w:b/>
          <w:bCs/>
          <w:color w:val="000000"/>
          <w:sz w:val="20"/>
          <w:szCs w:val="20"/>
          <w:lang w:val="es-ES_tradnl"/>
        </w:rPr>
      </w:pPr>
      <w:r>
        <w:rPr>
          <w:rFonts w:cs="Arial" w:ascii="Arial" w:hAnsi="Arial"/>
          <w:b/>
          <w:bCs/>
          <w:color w:val="000000"/>
          <w:sz w:val="20"/>
          <w:szCs w:val="2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COMPACTACION DEL TERRENO NATURAL Y DE LA SUPERFICIE DESCUBIETA P. U, O. T. </w:t>
      </w:r>
    </w:p>
    <w:p>
      <w:pPr>
        <w:pStyle w:val="Normal"/>
        <w:tabs>
          <w:tab w:val="clear" w:pos="709"/>
          <w:tab w:val="left" w:pos="-720" w:leader="none"/>
        </w:tabs>
        <w:overflowPunct w:val="false"/>
        <w:autoSpaceDE w:val="false"/>
        <w:ind w:left="567" w:hanging="283"/>
        <w:jc w:val="both"/>
        <w:rPr>
          <w:rFonts w:ascii="Arial" w:hAnsi="Arial" w:cs="Arial"/>
          <w:sz w:val="22"/>
          <w:szCs w:val="22"/>
          <w:lang w:val="es-ES_tradnl"/>
        </w:rPr>
      </w:pPr>
      <w:r>
        <w:rPr>
          <w:rFonts w:cs="Arial" w:ascii="Arial" w:hAnsi="Arial"/>
          <w:sz w:val="22"/>
          <w:szCs w:val="22"/>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Para llevar a cabo la compactación por alas de la superficie descubierta, se escarificará, se aplicará e incorporará agua para la compactación, en su caso las acciones necesarias para quitar la humedad excedente compactación al 90% de su PVSM de la prueba AASHTO estándar.</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ntes de llevar a cabo la compactación,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se medirá cubicando el material compactado tomando como base el volumen que indique el proyecto la unidad de medida será el m3, el precio unitario incluirá, escarificado, en el espesor indicado en proyecto, tendido, compactado, agua necesaria, por unidad de obra terminada en general se apegara a lo indicado en el inciso 003-H.10 inciso b) del libro 3.01.01 Terracerías de las Normas de Construcción e Instalaciones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apegará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jc w:val="both"/>
        <w:rPr>
          <w:rFonts w:ascii="Arial" w:hAnsi="Arial" w:cs="Arial"/>
          <w:b/>
          <w:b/>
          <w:bCs/>
          <w:sz w:val="20"/>
          <w:szCs w:val="20"/>
          <w:lang w:val="es-ES_tradnl"/>
        </w:rPr>
      </w:pPr>
      <w:r>
        <w:rPr>
          <w:rFonts w:cs="Arial" w:ascii="Arial" w:hAnsi="Arial"/>
          <w:b/>
          <w:bCs/>
          <w:sz w:val="20"/>
          <w:szCs w:val="20"/>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pPr>
      <w:r>
        <w:rPr>
          <w:rFonts w:cs="Arial" w:ascii="Arial" w:hAnsi="Arial"/>
        </w:rPr>
        <w:t xml:space="preserve">A.- </w:t>
        <w:tab/>
        <w:t xml:space="preserve">FRESADO DE LA SUPERFICIE DE RODADURA EN PAVIMENTOS </w:t>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ab/>
        <w:t>ASFÁLTICOS</w:t>
      </w:r>
    </w:p>
    <w:p>
      <w:pPr>
        <w:pStyle w:val="TextBody"/>
        <w:rPr>
          <w:rFonts w:ascii="Arial" w:hAnsi="Arial" w:cs="Arial"/>
          <w:sz w:val="22"/>
          <w:szCs w:val="19"/>
          <w:lang w:val="es-MX"/>
        </w:rPr>
      </w:pPr>
      <w:r>
        <w:rPr>
          <w:rFonts w:cs="Arial"/>
          <w:sz w:val="22"/>
          <w:szCs w:val="19"/>
          <w:lang w:val="es-MX"/>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Fresado de carpeta existente P. U. O. T. Se realizara conforme a  lo siguiente: en los lugares que indique el proyecto y/o ordene La Dependencia, se realizara el fresado de la capa de rodadura en los lugares y en el espesor de 5 cms. indicado en el proyecto formada por carpeta, el precio unitario incluye además de lo señalado en la norma N·CSV·CAR·3·02·006/20 Fresado de la Superficie de Rodadura en Pavimentos Asfálticos, la carga, acarreo al banco de almacenamiento y/o desperdicios propuesto por el contratista y descarga.</w:t>
      </w:r>
    </w:p>
    <w:p>
      <w:pPr>
        <w:pStyle w:val="Normal"/>
        <w:tabs>
          <w:tab w:val="clear" w:pos="709"/>
          <w:tab w:val="left" w:pos="-720" w:leader="none"/>
        </w:tabs>
        <w:overflowPunct w:val="false"/>
        <w:autoSpaceDE w:val="false"/>
        <w:ind w:left="709"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w:t>
        <w:tab/>
        <w:t xml:space="preserve">   CARPETAS DE CONCRETO ASFALTICOS</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de base hidráulica impregnada debidamente terminada y después de la aplicación del riego de liga, con emulsión cationica de rompimiento rápido que cumpla con lo indicado en la tabla No 7 de la norma N-CMT-4-05-006/06 del libro CMT. Características de los materiales, de la Normativa para la Infraestructura del Transporte y se aplicara uniformemente distribuida en la superficie a razón de 0.5 lts/m2 (residual asfáltico). Se construirá una carpeta de concreto asfáltico de espesor indicado en proyecto compactado en áreas menores a 1400 m2 indicados en proyecto, utilizando material pétreo de tamaño máximo de ¾” procedente del banco de préstamo propuesto por “EL CONTRATISTA” y cemento asfáltico AC-20, compactado al 95% del peso específico máximo marshall que se determina en laboratori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la carpeta se deberá apegar a lo indicado en la norma N-CTR-CAR-1-04-006/20, libro CTR. Construcción, de la Normativa para la Infraestructura del Transporte. El contenido óptimo de cemento asfáltico AC-20 lo determinara la empresa constructora, mediante el método Marshall, para el proyecto de mezclas asfálticas, de acuerdo a lo establecido en el libro 6, capítulo 6.01.03-012, inciso D.05, de las Normas para muestreo y pruebas de los materiales, equipos y sistemas de la S. C.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Se recomienda elaborar y tender el concreto asfáltico solo cuando exista clima despejado con poca humedad, templado con temperatura mínima de 15ºC y vientos moder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pétreo que conforme la carpeta deberá cumplir con lo establecido en la norma N-CMT-4-04/03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cemento asfáltico AC-20, LA DOSIFICACIÓN será determinada por el laboratorio de control de calidad de la empresa y el tendido se efectuará compactándola al 95% de su peso volumétrico determinado en la Prueba Marshall. La mezcla será elaborada en planta en caliente,</w:t>
      </w:r>
    </w:p>
    <w:p>
      <w:pPr>
        <w:pStyle w:val="Normal"/>
        <w:tabs>
          <w:tab w:val="clear" w:pos="709"/>
          <w:tab w:val="left" w:pos="-720" w:leader="none"/>
        </w:tabs>
        <w:overflowPunct w:val="false"/>
        <w:autoSpaceDE w:val="false"/>
        <w:ind w:left="851" w:hanging="0"/>
        <w:jc w:val="both"/>
        <w:rPr>
          <w:rFonts w:ascii="Arial" w:hAnsi="Arial" w:cs="Arial"/>
          <w:sz w:val="14"/>
          <w:lang w:val="es-ES_tradnl"/>
        </w:rPr>
      </w:pPr>
      <w:r>
        <w:rPr>
          <w:rFonts w:cs="Arial" w:ascii="Arial" w:hAnsi="Arial"/>
          <w:sz w:val="14"/>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Debido a que se utilizará cemento asfáltico AC-20, la mezcla deberá elaborarse a una temperatura de entre 130ºC y 165ºC. La temperatura mínima conveniente para el tendido y compactación de la mezcla asfáltica, serán determinadas por el laboratorio de control de calidad de la empresa mediante la curva viscosidad-temperatura del cemento asfáltico AC-20, de acuerdo con lo establecido en el Libro 6, Capitulo 6.01.03.012, inciso D.05, subinciso b2.c).</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operaciones de mezclado, tendido y compactado de materiales para carpetas de concreto asfáltico se medirán por metro cuadrado (m2) compacto considerando el volumen resultante del espesor y las secciones trasversales de proyecto, La construcción de la carpeta de concreto asfáltico se deberá apegar a lo indicado en la norma N-CTR-CAR-1-04-006/20, libro CTR. Construcción,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w:t>
        <w:tab/>
        <w:t xml:space="preserve">     CAPAS DE RODADURA DE SELLO.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n las superficies del pavimento en donde se hayan efectuado renivelaciones o bacheos y/o donde lo indique la Dependencia, se aplicará un riego de sello premezclado con material pétreo 3-A, a razón de 12 Lts/m2, elaborado como se indica en el inciso N-CSV-CAR-3-02-002/15 de la Normativa para la Infraestructura del Transporte, debiendo aplicarlo con equipo adecuado de acuerdo con los lineamientos establecidos utilizando los productos asfálticos adecuados que cumplan con especificaciones, para el riego de liga se deberá emplear asfaltos con polímero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pPr>
      <w:r>
        <w:rPr>
          <w:rFonts w:cs="Arial" w:ascii="Arial" w:hAnsi="Arial"/>
          <w:b/>
        </w:rPr>
        <w:t xml:space="preserve">I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REPOSICION DE MARCAS EN GUARNICIONE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n las guarniciones donde señale en proyecto o donde indique la supervisión se procederá a reponer las marcas en guarniciones con el propósito de mantener las condiciones de seguridad optimas, pintando tanto su cara vertical como horizontal con pintura convencion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que se utilicen en la reposición de marcas en las guarniciones cumplirán con lo establecido en la norma N-CMT-5-01-001Pinturas para señalamiento horizont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 unidad de medida será el metro lineal de guarnición marcada, en general se apegará a lo indicado en el inciso N-CSV-CAR-2-05-002/01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pPr>
      <w:r>
        <w:rPr>
          <w:rFonts w:cs="Arial" w:ascii="Arial" w:hAnsi="Arial"/>
          <w:lang w:val="es-ES_tradnl"/>
        </w:rPr>
        <w:t xml:space="preserve">B.-    MARCAS DE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I.-    </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b/>
          <w:b/>
          <w:bCs/>
          <w:lang w:val="es-ES_tradnl"/>
        </w:rPr>
      </w:pPr>
      <w:r>
        <w:rPr>
          <w:rFonts w:cs="Arial" w:ascii="Arial" w:hAnsi="Arial"/>
        </w:rPr>
        <w:t>Los materiales a que se refieren estos Trabajos por Ejecutar deberán cumplir con los requisitos que se indican en el Libro CMT Características de los Materiales de la Nueva Normativa para la Infraestructura del Transporte.</w:t>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VIII.-    NORMAS DE EJECUCION</w:t>
      </w:r>
    </w:p>
    <w:p>
      <w:pPr>
        <w:pStyle w:val="Normal"/>
        <w:tabs>
          <w:tab w:val="clear" w:pos="709"/>
          <w:tab w:val="left" w:pos="-720" w:leader="none"/>
        </w:tabs>
        <w:overflowPunct w:val="false"/>
        <w:autoSpaceDE w:val="false"/>
        <w:ind w:left="709" w:hanging="0"/>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ejecución de los conceptos de la obra se sujetará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I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Siendo que la obra en mención se realizara en una vía en operación y tra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conómico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r>
        <w:br w:type="page"/>
      </w:r>
    </w:p>
    <w:p>
      <w:pPr>
        <w:pStyle w:val="Heading1"/>
        <w:jc w:val="center"/>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3.-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4.-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Á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5.-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6.-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LABORATORIO DE CAMP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8.-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TextBody"/>
        <w:spacing w:lineRule="atLeast" w:line="26"/>
        <w:jc w:val="center"/>
        <w:rPr/>
      </w:pPr>
      <w:r>
        <w:rPr>
          <w:rFonts w:cs="Arial"/>
          <w:b/>
          <w:sz w:val="18"/>
        </w:rPr>
        <w:t>E. P. 9.-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CUATRO LUGARES QUE LE INDIQUE LA DEPENDENCIA. UN LETRERO INFORMATIVO DE LA OBRA DE (1.5 M) UNO PUNTO CINCO POR (3.0 M) TRES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TextBody"/>
        <w:spacing w:lineRule="atLeast" w:line="26"/>
        <w:jc w:val="center"/>
        <w:rPr/>
      </w:pPr>
      <w:r>
        <w:rPr>
          <w:rFonts w:cs="Arial"/>
          <w:b/>
          <w:sz w:val="18"/>
        </w:rPr>
        <w:t xml:space="preserve">E. P. 10.-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1.-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2.-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INDICADA EN LAS BAS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TRAFITAMBOS </w:t>
      </w:r>
    </w:p>
    <w:p>
      <w:pPr>
        <w:pStyle w:val="TextBody"/>
        <w:spacing w:lineRule="atLeast" w:line="26"/>
        <w:rPr>
          <w:rFonts w:cs="Arial"/>
          <w:sz w:val="16"/>
          <w:szCs w:val="16"/>
        </w:rPr>
      </w:pPr>
      <w:r>
        <w:rPr>
          <w:rFonts w:cs="Arial"/>
          <w:sz w:val="16"/>
          <w:szCs w:val="16"/>
        </w:rPr>
      </w:r>
    </w:p>
    <w:p>
      <w:pPr>
        <w:pStyle w:val="Normal"/>
        <w:spacing w:lineRule="auto" w:line="288"/>
        <w:jc w:val="both"/>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NOTA: EL SEÑALAMIENTO ANTERIOR NO DEBERA CONSIDERARSE COMO LIMITANTE PARA QUE LA OBRA TENGA LA MAYOR SEGURIDAD DEPENDIENDO DEL TRAFICO Y LA IMPORTACIA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drawing>
          <wp:inline distT="0" distB="0" distL="0" distR="0">
            <wp:extent cx="5795010" cy="8164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415" r="7743" b="3474"/>
                    <a:stretch>
                      <a:fillRect/>
                    </a:stretch>
                  </pic:blipFill>
                  <pic:spPr bwMode="auto">
                    <a:xfrm>
                      <a:off x="0" y="0"/>
                      <a:ext cx="5795010" cy="8164830"/>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r>
        <w:br w:type="page"/>
      </w:r>
    </w:p>
    <w:p>
      <w:pPr>
        <w:pStyle w:val="Normal"/>
        <w:spacing w:lineRule="auto" w:line="288"/>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567" w:hanging="0"/>
        <w:rPr>
          <w:rFonts w:cs="Arial"/>
          <w:sz w:val="18"/>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 Si la construcción o conservación se ejecuta por contrato, el control de calidad es responsabilidad exclusiva del Contratista de Obra, como se establece en el Inciso D.4.5. de la Norma N·LEG·3, Ejecución de Obras o, si se ejecuta por administración directa, del Residente.</w:t>
      </w:r>
    </w:p>
    <w:p>
      <w:pPr>
        <w:pStyle w:val="A1FRACCINST"/>
        <w:tabs>
          <w:tab w:val="clear" w:pos="851"/>
        </w:tabs>
        <w:spacing w:before="220" w:after="0"/>
        <w:ind w:left="567"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rFonts w:cs="Arial"/>
          <w:sz w:val="18"/>
        </w:rPr>
        <w:t>Además, esta Norma se compl</w:t>
      </w:r>
      <w:r>
        <w:rPr/>
        <w:t>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pPr>
      <w:r>
        <w:rPr>
          <w:rFonts w:cs="Arial"/>
        </w:rPr>
        <w:t>requisitos</w:t>
      </w:r>
    </w:p>
    <w:p>
      <w:pPr>
        <w:pStyle w:val="A1FRACCINCT"/>
        <w:spacing w:before="220" w:after="0"/>
        <w:rPr/>
      </w:pPr>
      <w:r>
        <w:rPr>
          <w:rFonts w:cs="Arial"/>
          <w:lang w:val="en-US" w:eastAsia="en-US"/>
        </w:rPr>
        <w:t>requisitos para el control de calidad</w:t>
      </w:r>
    </w:p>
    <w:p>
      <w:pPr>
        <w:pStyle w:val="TextodelaFraccin"/>
        <w:spacing w:before="220" w:after="0"/>
        <w:ind w:left="540" w:hanging="12"/>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3"/>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both"/>
      <w:rPr/>
    </w:pPr>
    <w:r>
      <w:rPr>
        <w:sz w:val="15"/>
        <w:szCs w:val="15"/>
      </w:rPr>
      <w:t>OBRA</w:t>
    </w:r>
    <w:r>
      <w:rPr>
        <w:rFonts w:cs="Arial" w:ascii="Arial" w:hAnsi="Arial"/>
        <w:color w:val="000000"/>
        <w:sz w:val="15"/>
        <w:szCs w:val="15"/>
      </w:rPr>
      <w:t xml:space="preserve">: </w:t>
      <w:tab/>
      <w:t>RECONSTRUCCIÓN Y SEÑALAMIENTO HORIZONTAL EN EL BLVD. DURANGO ENTRE AV. PRIMO DE VERDAD Y CALLE RIO PAPALOAPAN, EN LA CABECERA MUNICIPAL DE DURANG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3T21:18:00Z</dcterms:created>
  <dc:creator>Ing. Alejandro Reyna Pacheco</dc:creator>
  <dc:description/>
  <cp:keywords/>
  <dc:language>en-US</dc:language>
  <cp:lastModifiedBy>Karen Gutiérrez</cp:lastModifiedBy>
  <cp:lastPrinted>2020-08-26T10:44:00Z</cp:lastPrinted>
  <dcterms:modified xsi:type="dcterms:W3CDTF">2020-11-14T02:53:00Z</dcterms:modified>
  <cp:revision>7</cp:revision>
  <dc:subject/>
  <dc:title>ESPECIFICACIONES  TÉCNICAS</dc:title>
</cp:coreProperties>
</file>